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N�����</w:t>
      </w:r>
      <w:r>
        <w:rPr/>
        <w:t>摜�</w:t>
      </w:r>
      <w:r>
        <w:rPr/>
        <w:t>\���c�[���@�T�N���u�������@Type B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pe C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for Windows 95 /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Copyright(c) SuiHac 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iew �́A(��)�Z�K�E�G���^�[�v���C�[�X��SEGA SATURN�p�\�t�g�u�T�N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</w:t>
      </w:r>
      <w:r>
        <w:rPr/>
        <w:t>摜�</w:t>
      </w:r>
      <w:r>
        <w:rPr/>
        <w:t>f�[�^��{���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iew �ɂ́A�w�i�Ȃǂ̕\�����\�ȁuType B�v�ƁA�L�����N�^�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ype C�v�̂Q��</w:t>
      </w:r>
      <w:r>
        <w:rPr>
          <w:rtl w:val="true"/>
        </w:rPr>
        <w:t>ނ����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MP(�񈳏k�ARLE���k)�y�сAGIF(�������AInteraced)�`���ɂ��o�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[�W�����Ƃ̈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y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唻�</w:t>
      </w:r>
      <w:r>
        <w:rPr/>
        <w:t>u���}�C�h�łP�O�������I���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f�B���O�łP�O�������I���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</w:t>
      </w:r>
      <w:r>
        <w:rPr/>
        <w:t>摜�</w:t>
      </w:r>
      <w:r>
        <w:rPr/>
        <w:t>ɃL���v�V������ǉ�i���́F���</w:t>
      </w:r>
      <w:r>
        <w:rPr>
          <w:rtl w:val="true"/>
        </w:rPr>
        <w:t>߂܂</w:t>
      </w:r>
      <w:r>
        <w:rPr/>
        <w:t>鎁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yp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ցv��̖��O��ԈႦ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</w:t>
      </w:r>
      <w:r>
        <w:rPr/>
        <w:t>肾����㉺�</w:t>
      </w:r>
      <w:r>
        <w:rPr/>
        <w:t>{�^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g���[���p�l�������Ǐ]�@�\��</w:t>
      </w:r>
      <w:r>
        <w:rPr/>
        <w:t>؂</w:t>
      </w:r>
      <w:r>
        <w:rPr/>
        <w:t>藣��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@�\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\�ȉ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y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C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^�C�g���A�A�C�L��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f�B���O�X�i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~�j�Q�[���T�[�r�X�b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唻�</w:t>
      </w:r>
      <w:r>
        <w:rPr/>
        <w:t>u���}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yp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��N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􂢁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̓t���[�E�F�A�ł��B�@���</w:t>
      </w:r>
      <w:r>
        <w:rPr/>
        <w:t>쌠�͐��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�ύX���Ȃ���Ԃł̏�n�A�U�z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ڂ</w:t>
      </w:r>
      <w:r>
        <w:rPr/>
        <w:t>ɂ��ẮA��c���̏</w:t>
      </w:r>
      <w:r>
        <w:rPr/>
        <w:t>ꍇ�͋��</w:t>
      </w:r>
      <w:r>
        <w:rPr/>
        <w:t>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ł�A����Ō��\�ł�����A�A���͒�����Ɗ���ł�(^^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</w:t>
      </w:r>
      <w:r>
        <w:rPr>
          <w:rtl w:val="true"/>
        </w:rPr>
        <w:t>ړ</w:t>
      </w:r>
      <w:r>
        <w:rPr/>
        <w:t>I�̏</w:t>
      </w:r>
      <w:r>
        <w:rPr/>
        <w:t>ꍇ�͎��</w:t>
      </w:r>
      <w:r>
        <w:rPr/>
        <w:t>O�ɋ��</w:t>
      </w:r>
      <w:r>
        <w:rPr/>
        <w:t>肢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c�[���̎g�p�ɂ��āA���Ȃ��̃t�@�C�����ύX����A�����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ǂ͈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̂</w:t>
      </w:r>
      <w:r>
        <w:rPr/>
        <w:t>ł��̂��Łd�d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d���̃h�L�������g�́A�����I�ɂ͏�Łd�d���</w:t>
      </w:r>
      <w:r>
        <w:rPr>
          <w:rtl w:val="true"/>
        </w:rPr>
        <w:t>܂</w:t>
      </w:r>
      <w:r>
        <w:rPr/>
        <w:t>���̂</w:t>
      </w:r>
      <w:r>
        <w:rPr/>
        <w:t>ŁA�K�v�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���Ă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{�\�t�g�̗��p�ɂ�</w:t>
      </w:r>
      <w:r>
        <w:rPr/>
        <w:t>蓾��ꂽ�</w:t>
      </w:r>
      <w:r>
        <w:rPr/>
        <w:t>f�[�^�͕K���l�I�ӏ</w:t>
      </w:r>
      <w:r>
        <w:rPr>
          <w:rtl w:val="true"/>
        </w:rPr>
        <w:t>܂</w:t>
      </w:r>
      <w:r>
        <w:rPr/>
        <w:t>ɂƂǂ</w:t>
      </w:r>
      <w:r>
        <w:rPr>
          <w:rtl w:val="true"/>
        </w:rPr>
        <w:t>߂</w:t>
      </w:r>
      <w:r>
        <w:rPr/>
        <w:t>ĉ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y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VW_B.EXE�@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VW_B.HLP�@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VW_B.CNT�@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VIEW_DOC�@�h�L�������g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S   .TXT�@\Sakura1��̃t�@�C���ɂ��āi���</w:t>
      </w:r>
      <w:r>
        <w:rPr>
          <w:rtl w:val="true"/>
        </w:rPr>
        <w:t>߂܂</w:t>
      </w:r>
      <w:r>
        <w:rPr/>
        <w:t>�</w:t>
      </w:r>
      <w:r>
        <w:rPr/>
        <w:t>(KFC00037)���</w:t>
      </w:r>
      <w:r>
        <w:rPr/>
        <w:t>쐬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yp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VW_C.EXE�@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VIEW.DAT�@�L�����N�^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VW_C.HLP�@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VW_C.CNT�@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RAVIEW_DOC�@�h�L�������g�i���̃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</w:t>
      </w:r>
      <w:r>
        <w:rPr>
          <w:rtl w:val="true"/>
        </w:rPr>
        <w:t>ہ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95 / NT�@�i3.1+Win32s�͕s�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Ȃ���A�u�T�N�����v�̂b�c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b�c�P�Ƃb�c�Q�̓�e�͋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ӂ̃f�B���N�g���ɉ</w:t>
      </w:r>
      <w:r>
        <w:rPr/>
        <w:t>𓀌�</w:t>
      </w:r>
      <w:r>
        <w:rPr/>
        <w:t>A�v���O�������j���[�ɓo�^���</w:t>
      </w:r>
      <w:r>
        <w:rPr/>
        <w:t>邩�</w:t>
      </w:r>
      <w:r>
        <w:rPr/>
        <w:t>A�V���[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C�R����_�u���N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h���b�O���h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̊</w:t>
      </w:r>
      <w:r>
        <w:rPr/>
        <w:t>֘</w:t>
      </w:r>
      <w:r>
        <w:rPr/>
        <w:t>A�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6.10.31�@Type B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 ver 1.0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6.1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Type B ver 1.1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G���f�B���O�X�i�b�v�u*_spr.bin�v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d�ˍ��</w:t>
      </w:r>
      <w:r>
        <w:rPr/>
        <w:t>킹�</w:t>
      </w:r>
      <w:r>
        <w:rPr/>
        <w:t>\���@�\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6.1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Type B ver 1.2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唻�</w:t>
      </w:r>
      <w:r>
        <w:rPr/>
        <w:t>u���}�C�h�uOmall.dat�v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256�F���Ńp���b�g�����������Ȃ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d�ˍ��</w:t>
      </w:r>
      <w:r>
        <w:rPr/>
        <w:t>킹���</w:t>
      </w:r>
      <w:r>
        <w:rPr>
          <w:rtl w:val="true"/>
        </w:rPr>
        <w:t>ۂ</w:t>
      </w:r>
      <w:r>
        <w:rPr/>
        <w:t>ɐ���ɃZ�[�u�ł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[�J�C�u�_�C�A���O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6.1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Type B ver1.3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</w:t>
      </w:r>
      <w:r>
        <w:rPr/>
        <w:t>唻�</w:t>
      </w:r>
      <w:r>
        <w:rPr/>
        <w:t>u���}�C�h�łP�O�������I���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G���f�B���O�łP�O�������I����\���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[�J�C�u�</w:t>
      </w:r>
      <w:r>
        <w:rPr/>
        <w:t>摜�</w:t>
      </w:r>
      <w:r>
        <w:rPr/>
        <w:t>ɃL���v�V������ǉ�i���́F���</w:t>
      </w:r>
      <w:r>
        <w:rPr>
          <w:rtl w:val="true"/>
        </w:rPr>
        <w:t>߂܂</w:t>
      </w:r>
      <w:r>
        <w:rPr/>
        <w:t>鎁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Type C ver1.1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u�ցv��̖��O��ԈႦ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s��</w:t>
      </w:r>
      <w:r>
        <w:rPr/>
        <w:t>肾����㉺�</w:t>
      </w:r>
      <w:r>
        <w:rPr/>
        <w:t>{�^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R���g���[���p�l�������Ǐ]�@�\��</w:t>
      </w:r>
      <w:r>
        <w:rPr/>
        <w:t>؂</w:t>
      </w:r>
      <w:r>
        <w:rPr/>
        <w:t>藣���</w:t>
      </w:r>
      <w:r>
        <w:rPr/>
        <w:t>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g��@�\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�</w:t>
      </w:r>
      <w:r>
        <w:rPr/>
        <w:t>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ifty-Serve FGALAM LIB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�</w:t>
      </w:r>
      <w:r>
        <w:rPr/>
        <w:t>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orland Delphi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㏑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����ҍŏI�o�[�W�����d�d�̔��d�d�n�Y�d�dʽ�...(fad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\�ƌ����</w:t>
      </w:r>
      <w:r>
        <w:rPr/>
        <w:t>킯�</w:t>
      </w:r>
      <w:r>
        <w:rPr/>
        <w:t>ŁA���x�������x���� Diet Palette�ł��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</w:t>
      </w:r>
      <w:r>
        <w:rPr/>
        <w:t>ٍ�̉</w:t>
      </w:r>
      <w:r>
        <w:rPr/>
        <w:t>摜�</w:t>
      </w:r>
      <w:r>
        <w:rPr/>
        <w:t>\�����</w:t>
      </w:r>
      <w:r>
        <w:rPr/>
        <w:t>쌸�</w:t>
      </w:r>
      <w:r>
        <w:rPr/>
        <w:t>F�\�t�g���d�d�</w:t>
      </w:r>
      <w:r>
        <w:rPr/>
        <w:t>֗��</w:t>
      </w:r>
      <w:r>
        <w:rPr/>
        <w:t>ł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GALAV LIB12 #407�ȂǂŌ�J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Nifty-Serve : JCD03351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