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N����</w:t>
      </w:r>
      <w:r>
        <w:rPr/>
        <w:t>타�</w:t>
      </w:r>
      <w:r>
        <w:rPr/>
        <w:t>[�r�[�</w:t>
      </w:r>
      <w:r>
        <w:rPr/>
        <w:t>؂</w:t>
      </w:r>
      <w:r>
        <w:rPr/>
        <w:t>�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CUT.EXE(Sakura Wars movie CU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́ASEGA-SATURN�p�\�t�g�u�T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l�p�b�N����t�@�C��"sakura4"��o���o���ɂ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ura4"��̂</w:t>
      </w:r>
      <w:r>
        <w:rPr>
          <w:rtl w:val="true"/>
        </w:rPr>
        <w:t>܂܌</w:t>
      </w:r>
      <w:r>
        <w:rPr/>
        <w:t>��</w:t>
      </w:r>
      <w:r>
        <w:rPr/>
        <w:t>悤�</w:t>
      </w:r>
      <w:r>
        <w:rPr/>
        <w:t>Ƃ��Ă�A�I�[�v�j���O������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̓����</w:t>
      </w:r>
      <w:r>
        <w:rPr/>
        <w:t>邽�</w:t>
      </w:r>
      <w:r>
        <w:rPr>
          <w:rtl w:val="true"/>
        </w:rPr>
        <w:t>߂</w:t>
      </w:r>
      <w:r>
        <w:rPr/>
        <w:t>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Ńp�\�R���̍��</w:t>
      </w:r>
      <w:r>
        <w:rPr/>
        <w:t>𑜓</w:t>
      </w:r>
      <w:r>
        <w:rPr/>
        <w:t>x�f�B�X�v���C�ŃA�j���[�V������y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</w:t>
      </w:r>
      <w:r>
        <w:rPr/>
        <w:t>悤�</w:t>
      </w:r>
      <w:r>
        <w:rPr/>
        <w:t>ȃ}�V���\���œ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ˑ��͂��Ă��Ȃ��̂�DOS�ėp���Ǝv���</w:t>
      </w:r>
      <w:r>
        <w:rPr>
          <w:rtl w:val="true"/>
        </w:rPr>
        <w:t>܂</w:t>
      </w:r>
      <w:r>
        <w:rPr/>
        <w:t>��</w:t>
      </w:r>
      <w:r>
        <w:rPr/>
        <w:t>B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     : PC-9821Ae2/M2(486SX-25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10MByte (98�̐��E�ł�9.6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     : �� 500MByte(AT�p�̃x�A�h���C�u�Ɣ���������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�O�t��500MByte(���X240M�̂�O���ă��[�N�X�e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Ɏ��ւ�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   : �Q�{���̂ւ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DRIVE : Mocking Bird MO(230M) �</w:t>
      </w:r>
      <w:r>
        <w:rPr/>
        <w:t>؂</w:t>
      </w:r>
      <w:r>
        <w:rPr/>
        <w:t>�������</w:t>
      </w:r>
      <w:r>
        <w:rPr/>
        <w:t>[�r�[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̑� </w:t>
      </w:r>
      <w:r>
        <w:rPr/>
        <w:t>: �O�t��FDD,MIDI����(CM-32L),PRINTER,�O�t���X�s�[�J�[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}�V���\���ŁAWindows95��DOS-Prompt�ł̓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ȃf�B���N�g����swcut.exe����A��s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̎���ɓ�����ƃJ�����g�f�B���N�g���ɐ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ꂽ�</w:t>
      </w:r>
      <w:r>
        <w:rPr/>
        <w:t>t�@�C����</w:t>
      </w:r>
      <w:r>
        <w:rPr/>
        <w:t>邽�</w:t>
      </w:r>
      <w:r>
        <w:rPr>
          <w:rtl w:val="true"/>
        </w:rPr>
        <w:t>߂</w:t>
      </w:r>
      <w:r>
        <w:rPr/>
        <w:t>ɂ́A�z�� �o�����CPKVIEW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AVI�ɕϊ�����ɂ�pootaro�����CPK2AVI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͂����P�ɐ</w:t>
      </w:r>
      <w:r>
        <w:rPr/>
        <w:t>؂</w:t>
      </w:r>
      <w:r>
        <w:rPr/>
        <w:t>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</w:t>
      </w:r>
      <w:r>
        <w:rPr/>
        <w:t>쐬�</w:t>
      </w:r>
      <w:r>
        <w:rPr/>
        <w:t>ɂ͒��[�����ԂƂƂ�ł�Ȃ��f�B�X�N�e�ʂ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��̃}�V���\���ł́ACD�P���ɑ΂��ĂP���Ԉ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Ԃ�250MByte�ȏ�̃f�B�X�N�e�ʂ�K�v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</w:t>
      </w:r>
      <w:r>
        <w:rPr/>
        <w:t>A����m�F�͂����Ȃ�Ă���</w:t>
      </w:r>
      <w:r>
        <w:rPr>
          <w:rtl w:val="true"/>
        </w:rPr>
        <w:t>܂</w:t>
      </w:r>
      <w:r>
        <w:rPr/>
        <w:t>����</w:t>
      </w:r>
      <w:r>
        <w:rPr/>
        <w:t>A�����g���u���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̃v���O������g�p�������Ƃɂ�</w:t>
      </w:r>
      <w:r>
        <w:rPr/>
        <w:t>鑹�</w:t>
      </w:r>
      <w:r>
        <w:rPr/>
        <w:t>Q�ɂ��Ă͐ӔC�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[�����������ΑΏ��͂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͎</w:t>
      </w:r>
      <w:r>
        <w:rPr/>
        <w:t>��</w:t>
      </w:r>
      <w:r>
        <w:rPr/>
        <w:t>R�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̓p�\�R���ʐM����Ă��Ȃ��̂ŁA�p�\�R���ʐM�̃l�b�g�Ȃǂɓ]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������</w:t>
      </w:r>
      <w:r>
        <w:rPr/>
        <w:t>Ƃ�[���ŋ����Ă���������ƁA�Ƃ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̒��</w:t>
      </w:r>
      <w:r>
        <w:rPr/>
        <w:t>쌠�͈ꉞ��</w:t>
      </w:r>
      <w:r>
        <w:rPr/>
        <w:t>҂�����Ă���Ƃ������Ƃɂ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T�N�����v  SEGA ENTERPRISES,LTD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񍐂�</w:t>
      </w:r>
      <w:r>
        <w:rPr/>
        <w:t>s��Ă��</w:t>
      </w:r>
      <w:r>
        <w:rPr/>
        <w:t>ꂽ�</w:t>
      </w:r>
      <w:r>
        <w:rPr/>
        <w:t>R�{�������</w:t>
      </w:r>
      <w:r>
        <w:rPr/>
        <w:t>傳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A����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http://adsun1.mech.tohoku.ac.jp/~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uchiyama@ad.mech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