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-~~-__-~~-__-~~-__-~~-__-~~-__-~~-__-~~-__-~~-__-~~-__-~~-__-~~-__-~~-__-~~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o�j�Q�v�`�u�D�d�w�d    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</w:t>
        <w:tab/>
        <w:tab/>
        <w:t>a963006@sit.shonan-it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__-~~-__-~~-__-~~-__-~~-__-~~-__-~~-__-~~-__-~~-__-~~-__-~~-__-~~-__-~~-__-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\�t�g�Љ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\�t�g�́A�Z�K�T�^�[���̓���t�@�C���Cinepak for SEGA�(�g���q.CPK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z���o���AWindows��.WAV�t�@�C���ɕϊ��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l�p�b�N�́A���</w:t>
      </w:r>
      <w:r>
        <w:rPr/>
        <w:t>戳�</w:t>
      </w:r>
      <w:r>
        <w:rPr/>
        <w:t>k�̃t�H�[�}�b�g�ł����A�Q�[���̒��ɂ͉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.CPK�̊i�D����������́j�t�@�C�������</w:t>
      </w:r>
      <w:r>
        <w:rPr/>
        <w:t>݂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͎�ɂ��̃t�@�C����ϊ�����</w:t>
      </w:r>
      <w:r>
        <w:rPr>
          <w:rtl w:val="true"/>
        </w:rPr>
        <w:t>ړ</w:t>
      </w:r>
      <w:r>
        <w:rPr/>
        <w:t>I�ō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A�ӂ��̃V�l�p�b�N�̃t�@�C���̉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�n�r�}�V�� (DOS Ver 2.11�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q�`�l���512Kbytes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���</w:t>
      </w:r>
      <w:r>
        <w:rPr/>
        <w:t>ި�����</w:t>
      </w:r>
      <w:r>
        <w:rPr/>
        <w:t>(�</w:t>
      </w:r>
      <w:r>
        <w:rPr>
          <w:rtl w:val="true"/>
        </w:rPr>
        <w:t>ق</w:t>
      </w:r>
      <w:r>
        <w:rPr/>
        <w:t>Ƃ�ǕK�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ĊȒP�B(���Ƃ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CPK2WAV.EXE ��p�X�̒ʂ���f�B���N�g���ɓ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R�}���h���C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PK2WAV ��̓t�@�C��(.CPK) [�o�̓t�@�C��(.WAV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Ɠ�͂���΂n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q�͏ȗ��ł��Ȃ����A�I�v�V������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̏</w:t>
      </w:r>
      <w:r>
        <w:rPr/>
        <w:t>ハ�</w:t>
      </w:r>
      <w:r>
        <w:rPr/>
        <w:t>C���h�J�[�h�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o��̧�</w:t>
      </w:r>
      <w:r>
        <w:rPr/>
        <w:t>ٖ��͏</w:t>
      </w:r>
      <w:r>
        <w:rPr/>
        <w:t>ȗ��ł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����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O�H(�</w:t>
      </w:r>
      <w:r>
        <w:rPr/>
        <w:t>蔲���������</w:t>
      </w:r>
      <w:r>
        <w:rPr/>
        <w:t>(^^;)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́</w:t>
      </w:r>
      <w:r>
        <w:rPr/>
        <w:t>A��������x���ł��B����ł�����Ă����l�����g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{���Ȃ�^�������</w:t>
      </w:r>
      <w:r>
        <w:rPr/>
        <w:t>葬���</w:t>
      </w:r>
      <w:r>
        <w:rPr/>
        <w:t>Ƃ͎v���</w:t>
      </w:r>
      <w:r>
        <w:rPr>
          <w:rtl w:val="true"/>
        </w:rPr>
        <w:t>܂</w:t>
      </w:r>
      <w:r>
        <w:rPr/>
        <w:t>����</w:t>
      </w:r>
      <w:r>
        <w:rPr/>
        <w:t>c�B</w:t>
        <w:tab/>
        <w:tab/>
        <w:tab/>
        <w:t>V0.60�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悭�</w:t>
      </w:r>
      <w:r>
        <w:rPr/>
        <w:t>Ȃ��l�́A�T�^�[���ƃp�\�R����Ȃ��Ř^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ӎ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�f�����������f�[�^�́A�t�H�[�}�b�g��}�̂��Ⴆ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̒��앨�</w:t>
      </w:r>
      <w:r>
        <w:rPr/>
        <w:t>ł���A���</w:t>
      </w:r>
      <w:r>
        <w:rPr/>
        <w:t>쌠�͂��̐����</w:t>
      </w:r>
      <w:r>
        <w:rPr/>
        <w:t>Ђ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���l�Ŋy���</w:t>
      </w:r>
      <w:r>
        <w:rPr>
          <w:rtl w:val="true"/>
        </w:rPr>
        <w:t>ޒ</w:t>
      </w:r>
      <w:r>
        <w:rPr/>
        <w:t>�</w:t>
      </w:r>
      <w:r>
        <w:rPr/>
        <w:t>x�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͕ϊ�����</w:t>
      </w:r>
      <w:r>
        <w:rPr/>
        <w:t>ׂ́</w:t>
      </w:r>
      <w:r>
        <w:rPr/>
        <w:t>A�f�[�^�\�����Ȃǂ͓Ǝ��Œ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쐬���</w:t>
      </w:r>
      <w:r>
        <w:rPr/>
        <w:t>Ă</w:t>
      </w:r>
      <w:r>
        <w:rPr>
          <w:rtl w:val="true"/>
        </w:rPr>
        <w:t>܂</w:t>
      </w:r>
      <w:r>
        <w:rPr/>
        <w:t>��̂</w:t>
      </w:r>
      <w:r>
        <w:rPr/>
        <w:t>ŁA�Z�K���ɖ₢�����</w:t>
      </w:r>
      <w:r>
        <w:rPr/>
        <w:t>邱�</w:t>
      </w:r>
      <w:r>
        <w:rPr/>
        <w:t>Ƃ͐�΂ɂ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`(^_^;)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sto �z�[��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sto's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ttp://www.shonan-it.ac.jp/each_science/info/plest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/02/20 v0.1</w:t>
        <w:tab/>
        <w:t>���</w:t>
      </w:r>
      <w:r>
        <w:rPr>
          <w:rtl w:val="true"/>
        </w:rPr>
        <w:t>޻�ݗ</w:t>
      </w:r>
      <w:r>
        <w:rPr/>
        <w:t>p��Ģ�V�n���p!���</w:t>
      </w:r>
      <w:r>
        <w:rPr/>
        <w:t>䗝���򓒂��</w:t>
      </w:r>
      <w:r>
        <w:rPr>
          <w:rtl w:val="true"/>
        </w:rPr>
        <w:t>ނ</w:t>
      </w:r>
      <w:r>
        <w:rPr/>
        <w:t>�̗���̃</w:t>
      </w:r>
      <w:r>
        <w:rPr/>
        <w:t>I�[�v�j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K2PLE.EXE</w:t>
        <w:tab/>
        <w:t xml:space="preserve"> �G���f�B���O���CD-DA�ł͂Ȃ�������</w:t>
      </w:r>
      <w:r>
        <w:rPr>
          <w:rtl w:val="true"/>
        </w:rPr>
        <w:t>߁</w:t>
      </w:r>
      <w:r>
        <w:rPr/>
        <w:t>A�}</w:t>
      </w:r>
      <w:r>
        <w:rPr/>
        <w:t>篐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��Ǝ�̫�ϯ�(.ple)�ɕϊ��̂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/02/21 v0.2</w:t>
        <w:tab/>
        <w:t>��v���O������S�� main() �� ������</w:t>
      </w:r>
      <w:r>
        <w:rPr/>
        <w:t>ׂ</w:t>
      </w:r>
      <w:r>
        <w:rPr/>
        <w:t>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K2WAV.COM</w:t>
        <w:tab/>
        <w:t xml:space="preserve"> �R���p�C�����A������������</w:t>
      </w:r>
      <w:r>
        <w:rPr>
          <w:rtl w:val="true"/>
        </w:rPr>
        <w:t>܂</w:t>
      </w:r>
      <w:r>
        <w:rPr/>
        <w:t>���̃</w:t>
      </w:r>
      <w:r>
        <w:rPr/>
        <w:t>G���[�����������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PK2PLE.EXE �� PLE2WAV.EXE �ɕ������ACPK2WAV.CO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Ăяo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8bit�̕ϊ������</w:t>
      </w:r>
      <w:r>
        <w:rPr>
          <w:rtl w:val="true"/>
        </w:rPr>
        <w:t>܂</w:t>
      </w:r>
      <w:r>
        <w:rPr/>
        <w:t>�����</w:t>
      </w:r>
      <w:r>
        <w:rPr/>
        <w:t>ĂȂ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ϊ�̫�ϯĂ�.ple ����.wav 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/02/22 v0.3</w:t>
        <w:tab/>
        <w:t>��Ƃ</w:t>
      </w:r>
      <w:r>
        <w:rPr/>
        <w:t>肠�����</w:t>
      </w:r>
      <w:r>
        <w:rPr/>
        <w:t>A�T�u���[�`����</w:t>
      </w:r>
      <w:r>
        <w:rPr>
          <w:rtl w:val="true"/>
        </w:rPr>
        <w:t>ו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K2WAV.EXE</w:t>
        <w:tab/>
        <w:t xml:space="preserve"> �P��.EXE�t�@�C���ɓ����B���łɃX�p�Q�b�e�B�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ق</w:t>
      </w:r>
      <w:r>
        <w:rPr/>
        <w:t>�̏����̍</w:t>
      </w:r>
      <w:r>
        <w:rPr/>
        <w:t>œK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/02/** v0.4  ������ύX�������A����B���Č�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/03/03 v0.5</w:t>
        <w:tab/>
        <w:t>����</w:t>
      </w:r>
      <w:r>
        <w:rPr>
          <w:rtl w:val="true"/>
        </w:rPr>
        <w:t>܂</w:t>
      </w:r>
      <w:r>
        <w:rPr/>
        <w:t>ł́A��ƃt�@�C���ɑS�Ẵf�[�^���</w:t>
      </w:r>
      <w:r>
        <w:rPr/>
        <w:t>肾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</w:r>
      <w:r>
        <w:rPr>
          <w:rtl w:val="true"/>
        </w:rPr>
        <w:t>ړ</w:t>
      </w:r>
      <w:r>
        <w:rPr/>
        <w:t>I�̃t�@�C���ɓ]�������@����A�P�t���[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</w:r>
      <w:r>
        <w:rPr>
          <w:rtl w:val="true"/>
        </w:rPr>
        <w:t>ړ</w:t>
      </w:r>
      <w:r>
        <w:rPr/>
        <w:t>I�̃t�@�C���ɓ]�������@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G���[�g���b�v�̋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t�@�C���ɃS�~���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/03/04 v0.51 ��o�̓t�@�C������ȗ��\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/03/22 v0.52 ��f�[�^��񂪐���ɕ\������Ȃ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��G���[���b�Z�[�W��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/03/27 v0.53 �����ς��Ă</w:t>
      </w:r>
      <w:r>
        <w:rPr>
          <w:rtl w:val="true"/>
        </w:rPr>
        <w:t>܂</w:t>
      </w:r>
      <w:r>
        <w:rPr/>
        <w:t>��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/04/08 v0.60 ��</w:t>
      </w:r>
      <w:r>
        <w:rPr>
          <w:rtl w:val="true"/>
        </w:rPr>
        <w:t>֐</w:t>
      </w:r>
      <w:r>
        <w:rPr/>
        <w:t>�</w:t>
      </w:r>
      <w:r>
        <w:rPr/>
        <w:t>malloc()��g�p���A�������A�b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L�̗��R����A�K�v���������</w:t>
      </w:r>
      <w:r>
        <w:rPr/>
        <w:t>啝�</w:t>
      </w:r>
      <w:r>
        <w:rPr/>
        <w:t>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i�Ƃ���Ă��������ʂ���Ȃ�(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/04/11 v0.62 ��o�̓h���C�u�̗e�ʃ`�F�b�N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/05/04 v0.63 ��}�N��islower()����͑S�����</w:t>
      </w:r>
      <w:r>
        <w:rPr/>
        <w:t>삵�</w:t>
      </w:r>
      <w:r>
        <w:rPr/>
        <w:t>Ă��Ȃ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o�̓t�@�C������ȗ������Ƃ��̓��</w:t>
      </w:r>
      <w:r>
        <w:rPr/>
        <w:t>삪�</w:t>
      </w:r>
      <w:r>
        <w:rPr/>
        <w:t>Â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ƂȂ�Ă͎���x��ȃG���[�o�͂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C���^�[�l�b�g�t�k�p�ɁA�h�L�������g�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v���O�����̍œK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/06/30 v0.64 �DOS/V��ANSI.SYS���Ȃ��ƁA�e�L�X�g�����</w:t>
      </w:r>
      <w:r>
        <w:rPr/>
        <w:t>ꗬ���</w:t>
      </w:r>
      <w:r>
        <w:rPr/>
        <w:t>ɂȂ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